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курсов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сновы кадровой политики и кадрового планир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Стратегическая и тактическая формы государственной кадровой политик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 и способы (механизмы) реализации государственной кадровой политик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удовой потенциал организаци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обенности формирования кадровой политики социально-экономических систем на макроуров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собенности формирования кадровой политики социально-экономических систем на микроуров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Цели кадрового планир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Контроль и коррекция исполнения кадровых ре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Развитие персонала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Сравнительный анализ программных документов по кадровой политике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Компетентностные основы оценки и аттестации персон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Кадровая политика в области найма и оценки персон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Лизинг персон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Аутстаффинг и аутсорсинг персон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Коучинг как инновационная технология управления персона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Кадровый аудит и контроллин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Расчет потребности в персонале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Профессиональное развитие кадрового состав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Эффективное кадровое планирование в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Типы кадровой политики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Кадровый маркетинг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тика рефер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сновы кадровой политики и кадрового планир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тельный анализ кадровой политики государства и кадровой политики организ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кадровой полити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ъект и объекты кадровой полити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и способы (механизмы) реализации кадровой полити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измерения и анализ трудового потенциала обще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кадровой политики организ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язь кадровой политики с другими направлениями стратегического развития организ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измерения и анализ трудового потенциала организации, работни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ко-методологические подходы к формированию кадровой полити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формирования кадровой политики социально-экономических систем на макро- и микроуровн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и диагностика кадровой ситу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и организация исполнения кадровых реш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я кадровой политики организации. Подбор кадр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овая оценка кандидатов и отбор персонала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я кадровой политики организации. Развитие персонала организ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тратегии в кадровой политике организ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тентностный подход как метод реализации стратегии кадровой полити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ровая политика в области планирования персона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и виды кадрового планиров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ровая политика в области маркетинга персона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планирования персона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потребности в персонал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енного кадрового состава  организа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ровая политика в области организации труда и мотивации персона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дровая политика в области развития персона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lineRule="auto" w:line="240" w:before="0" w:after="0"/>
      <w:ind w:left="2160" w:hanging="180"/>
      <w:outlineLvl w:val="2"/>
    </w:pPr>
    <w:rPr>
      <w:rFonts w:ascii="Times New Roman" w:hAnsi="Times New Roman" w:eastAsia="Calibri" w:cs="Times New Roman"/>
      <w:sz w:val="28"/>
      <w:szCs w:val="24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Heading3Char">
    <w:name w:val="Heading 3 Char"/>
    <w:basedOn w:val="Style13"/>
    <w:qFormat/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24:00Z</dcterms:created>
  <dc:creator>admin</dc:creator>
  <dc:description/>
  <dc:language>en-US</dc:language>
  <cp:lastModifiedBy>Сергей Анатольевич</cp:lastModifiedBy>
  <dcterms:modified xsi:type="dcterms:W3CDTF">2012-11-22T11:36:00Z</dcterms:modified>
  <cp:revision>4</cp:revision>
  <dc:subject/>
  <dc:title>Тематика контрольных работ</dc:title>
</cp:coreProperties>
</file>